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860"/>
        <w:gridCol w:w="1996"/>
        <w:gridCol w:w="1996"/>
        <w:gridCol w:w="418"/>
        <w:gridCol w:w="1415"/>
        <w:gridCol w:w="163"/>
        <w:gridCol w:w="672"/>
      </w:tblGrid>
      <w:tr>
        <w:trPr>
          <w:trHeight w:val="330" w:hRule="atLeast"/>
        </w:trPr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I CON DISABILITA’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Migliorare l’efficacia degli interventi sanitari mirati all’integrazione scolastica dei minori con disabilità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i esclude il termine “diversamente abili” in quanto non presente nelle definizioni internazionali, vedi la Convenzione delle Nazioni Unite)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I Servizi Specialistici dell’Infanzia e dell’Adolescenza del Servizio Sanitario Nazionale adottano protocolli condivisi di valutazione delle abilità e dei bisogni dei minori con bisogni educativi speciali, sia che si tratti di casi con disabilità già individuati, sia che si tratti di alunni che mostrano difficoltà all’ingresso a scuola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processo di valutazione esita in un profilo di funzionamento della persona, redatto sul modello bio-psico-sociale dell’ICF e costituisce la base per la proposizione del piano educativo individualizzato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O: integrazione scuola/servizio specialistico Infanzia e Adolescenza/ – Enti locali – 3^ settor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nistero Lavoro, salute e politiche soc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UR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ffici scolastici region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ziende sanitar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nti Loc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ffici scolastici provinc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Mino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migl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240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Accordi di programma / Protocolli d’intesa, </w:t>
            </w:r>
            <w:r>
              <w:rPr>
                <w:i/>
                <w:sz w:val="18"/>
                <w:szCs w:val="18"/>
              </w:rPr>
              <w:t>in attuazione dell’Intesa tra il Governo, le Regioni, le Province Autonome di Trento e Bolzano, le Autonomie locali in merito alle modalità e ai criteri per l’accoglienza scolastica e la presa in carico dell’alunno con disabilità, del 20 marzo 2008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PREVI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-3 ann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orse dedicate in base agli accordi di programma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colli di valutazione formalizzati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55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7:00Z</dcterms:modified>
  <cp:revision>5</cp:revision>
  <dc:subject/>
  <dc:title>“Piano nazionale di azione di interventi per la tutela dei diritti e lo sviluppo dei soggetti in età evolutiva”</dc:title>
</cp:coreProperties>
</file>